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URZĄDZEŃ WIELOFUNKCYJNYCH ORAZ AKCESORIÓW KOMPUTEROWYCH DLA AKADEMII IM. JANA DŁUGOSZA W CZĘSTOCHOWIE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2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Dostawa urządzenia wielofunkcyjnego (1 szt.) dla Instytutu Chemii, Ochrony Środowiska i Biotechnologi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 Dostawa urządzenia wielofunkcyjnego (1 szt.) dla Sekcji BHP i PPOŻ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 Dostawa głośników multimedialnych (2 zestawy) dla Zakładu Pedagogiki Opiekuńczej i Resocjalizacyjnej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Dostawa zasilaczy awaryjnych ( 2 szt.) dla Działu Rozwoju i Obsługi Dydakt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4:00Z</dcterms:created>
  <dc:creator>Małgorzata Strąk</dc:creator>
  <dc:description/>
  <cp:keywords/>
  <dc:language>en-US</dc:language>
  <cp:lastModifiedBy>abojarska</cp:lastModifiedBy>
  <cp:lastPrinted>2014-03-11T09:56:00Z</cp:lastPrinted>
  <dcterms:modified xsi:type="dcterms:W3CDTF">2014-03-17T07:24:00Z</dcterms:modified>
  <cp:revision>2</cp:revision>
  <dc:subject/>
  <dc:title/>
</cp:coreProperties>
</file>